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417"/>
        <w:gridCol w:w="6804"/>
        <w:gridCol w:w="5812"/>
      </w:tblGrid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łaszający uwag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uwag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M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ogó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skazać czy dla członków zespołu zapewniającego prowadzenie rejestru (§3 projektu rozporządzenia) będzie przeznaczona gratyfikacja pieniężna związana z pracą w zespo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6 O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6 OSR do projektu należy uzupełnić o stwierdzenie, że wejście w życie projektowanego rozporządzenia nie spowoduje dodatkowych skutków finansowych dla sektora finansów publicznych, w tym dla budżetu państwa i budżetów jednostek samorządu terytorial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6 O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kt 6 wskazano, że koszty utworzenia aplikacji wyniosą 800.000 zł. Dodatkowo do kosztów należy dodać koszt utrzymania rejestru w wysokości około 500.000 zł na r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rzedstawić szczegółową kalkulację ww. kosz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waga uwzględnio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ono pkt 6 OSR.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6 O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SR należy uwzględnić oszczędności wynikające z zaprzestania prowadzenia Centralnej Bazy Endoprotezoplasty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zasad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ntralna Baza Endoprotezoplastyk nie przestanie istnieć, będzie dalej wykazywana jako narzędzie pośrednie. Usługodawcy będą wprowadzać dane do Centralnej Bazy Endoprotezoplastyk, gdzie odbywać się będzie weryfikacja danych, a następnie dane te będą automatycznie przekazywane do Rejestru Endoprotezoplastyk. Takie rozwiązanie pozwoli w przypadku usługodawców, którzy mają zawarte umowy o udzielanie świadczeń opieki zdrowotnej z Narodowym Funduszem Zdrowia ograniczyć konieczność przekazywania części tych samych danych. Ponadto będzie można wykorzystać wypracowane mechanizmy weryfikacji danych dotyczących endoprotezoplastyki stawowej, które będzie trzeba wyłącznie zmodyfikować a nie tworzyć od nowa. Koszt utworzenia rejestru kształtujący się na poziomie 800 tys. zł jest dlatego taki, gdyż wykorzystuje się już funkcjonujące rozwiązan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t 6 OS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a wymaga, czy jest technicznie możliwe utworzenie rejestru jeszcze w 2018 r. w związku z zamieszczeniem skutków utworzenia w kolumnie „0” w tabeli w pkt 6 OSR. Należy zauważyć, iż możliwość sfinansowania w roku 2018 nowej pozycji wydatkowej w planie finansowym NFZ, którego zmiana jest obecnie procedowana, budzi zasadnicze wątpliwości. Wskazania wymaga zatem sposób sfinansowania tego kolejnego tytułu wydatkowego w 2018 r. Jednocześnie w związku z faktem, iż projektowana zmiana będzie miała wpływ na NFZ w pkt 6 należy wskazać z jakich tytułów nastąpi przesunięcie środków w ramach planu finansowego NF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 jest możliwości utworzenia rejestru w tym roku. Minimalny czas na utworzenie to około 9 miesięcy, prace nad rejestrem minimum około 6 miesięcy, a potrzebny jest jeszcze czas na procedurę przetargową, utworzenie zespołu zajmującego się rejestrem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Uzasadnieniu na str. 4 wskazano, iż w projekcie zaproponowano, aby dane gromadzone w rejestrze były publikowane.  Stwierdzenie powyższe wymaga dookreślenia, w szczególności poprzez wskazanie zakresu i miejsca publikacji, z zachowaniem poufności i ochrony danych osob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Finansó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str. 3 widnieje zdanie: „Ponadto rejestry medyczne tworzone są w celach wskazanych w art. 19 ust. 1 ustawy. Samo utworzenie rejestru – mimo, iż służy realizacji zadania publicznego i zmierza do osiągnięcia istotnego celu – nie gwarantuje realizacji zadania publicznego na najwyższym poziomie, ani osiągnięcia założonego celu.”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, iż utworzenie rejestru nie gwarantuje osiągnięcie założonego celu, wątpliwości budzi celowość jego utworzenia. Należy zatem określić, jakie są szanse powodzenia oraz korzyści wynikające z budowy system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akapi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ust. 16 i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ątpliwości budzi możliwość zamieszczenia w projekcie proponowanych przepisów § 3 ust. 16 i 17 wskazujących, odpowiednio, że podmiot prowadzący rejestr (Narodowy Fundusz Zdrowia), na podstawie danych zebranych z rejestru oraz rekomendacji zespołu zapewniającego prowadzenie rejestru, oblicza wskaźniki dotyczące zabiegów endoprotezoplastyk (ust. 16) oraz precyzujących sposób udostępniania danych określony w art. 19 ust. 7 ustawy (ust. 17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tpliwości nasuwa ponadto § 6 projektu rozporządzenia przewidujący, w terminie 6 miesięcy od dnia wejścia w życie projektowanego aktu wykonawczego, konieczność opracowania przez podmiot prowadzący rejestr dokumentacji techniczno–organizacyjnej rejestru zatwierdzanej następnie przez ministra właściwego do spraw zdrowia. Przepis ten jest nieprecyzyjny - nie wynika z niego, czy termin 6 miesięcy obejmuje także czynności związane z przekazaniem dokumentacji ministrowi do zatwierdzenia, jak to wynika z uzasadnienia proje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§ 3 ust.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Cyfryz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ie z art. 3 pkt 25 ustawy z dnia 17 lutego 2005 r. o informatyzacji działalności podmiotów realizujących zadania publiczne (Dz. U. z 2017 r. poz. 570, z późn. zm.), zwanej dalej „ustawą o informatyzacji, formularz elektroniczny to </w:t>
            </w:r>
            <w:r>
              <w:rPr>
                <w:i/>
                <w:iCs/>
                <w:sz w:val="20"/>
                <w:szCs w:val="20"/>
              </w:rPr>
              <w:t>oprogramowanie służące 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rzygotowania i wygenerowania dokumentu elektronicznego zgodnego z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odpowiadającym mu wzorem dokumentu elektronicznego, mogące stanowić część usługi udostępnionej na ePUAP lub w innym systemie teleinformatycznym. </w:t>
            </w:r>
            <w:r>
              <w:rPr>
                <w:sz w:val="20"/>
                <w:szCs w:val="20"/>
              </w:rPr>
              <w:t>Formularz elektroniczny nie może być rozumiany jako postać przekazywanych danych,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ąd też przepis w projektowanym brzmieniu należy uznać za niewłaściwy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datkowo, należy przypomnieć, że zgodnie z art. 16a ust. 1 ustawy o informatyzacji, w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padku gdy w przepisach prawa został wskazany organ właściwy do określenia wzoru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u (w tym przypadku jest to minister właściwy do spraw zdrowia), jeżeli przepis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 nie wykluczają przesyłania dokumentów drogą elektroniczną, organ ten zobowiązan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do przekazania ministrowi właściwemu do spraw informatyzacji wzoru dokumentu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nicznego w celu umieszczenia go w centralnym repozytorium wzorów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kumentów elektronicznych (CRWDE)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ust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Cyfryz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wagi na duży zasięg rejestru zagadnienia związane z tym, kto i na jakich warunkach ma dostęp do rejestru powinny być w opinii Ministerstwa Cyfryzacji składową dokumentacj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zno – organizacyjnej. W tego typu dokumentacji powinna znaleźć się część – warunki dostępu do rejestru i nadawania uprawnień. W każdym rejestrze i systemie informatycznym warunki dostępu osób powinny zostać określone. Tworzony rejestr zawiera bardzo duży zakres danych i z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nktu widzenia bezpieczeństwa informacji a także bezpieczeństwa danych osobowych istotne jest fakt kto i w jakim zakresie korzysta z rejestru. Minimalizacja ilości osób z dostępem do rejestru jest doskonałym środkiem zabezpieczenia, a nadmierna ilość uprawnionych nie jest zgodna ze standardami bezpieczeństwa. Podkreślenia wymaga, że uprawnienia w rejestrze nie są tożsame z istniejącym już punktem drugim tj. warunki włączenia i wyłączenia danych z rejestru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§ 3 ust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Cyfryz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 przepisie wskazano: „</w:t>
            </w:r>
            <w:r>
              <w:rPr>
                <w:i/>
                <w:iCs/>
                <w:sz w:val="20"/>
                <w:szCs w:val="20"/>
              </w:rPr>
              <w:t>Audyt przeprowadza minister właściwy do spraw zdrowia lub podmiot przez niego wskazany.</w:t>
            </w:r>
            <w:r>
              <w:rPr>
                <w:sz w:val="20"/>
                <w:szCs w:val="20"/>
              </w:rPr>
              <w:t>” Wydaje się iż lepszym rozwiązaniem jest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ie ministra i podmiotu publicznego (jednostki podległej, nadzorowanej, innej)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ako audytora. Przy czym dostęp do danych osobowych ujawnionych w czasie audytu ( o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e jest przewidziany) powinien być restrykcyjny i zgodny z RODO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aga ogól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wo Cyfryz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art. 19 ustawy o systemie informacji w ochronie zdrowia minister właściwy do spraw zdrowia może tworzyć i prowadzić albo tworzyć i zlecać prowadzenie rejestrów medycznych, stanowiących uporządkowany zbiór danych osobowych, w tym jednostkowych danych medycznych. W projekcie rozporządzenia wskazano, że podmiotem prowadzącym rejestr jest Narodowy Fundusz Zdrowia. W tym przypadku zasadne jest, aby jednoznacznie określić Administratora Danych Osobowych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niezasad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or został określony w art. 20 ust. 4 ustawy. Jest nim podmiot prowadzący rejestr czyli w przypadku rejestru endoprotezoplastyk będzie nim NFZ. Nie ma potrzeby podkreślania tego faktu.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ust.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u Ochrony Danych Osobow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zepis wskazuje, że dokumentacja techniczno-organizacyjna zawiera procedury dotyczące wprowadzania danych i przepływu informacji. W ocenie organu dokumentacja ta powinna zostać uzupełniona o procedury dotyczące zabezpieczenia danych, z uwagi na to, że projektodawca wskazał w pkt 11 na interoperacyjność oraz powiązanie z innymi bazami danych lub rejestram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estr zawiera szczególne kategorie danych, tj. dane dotyczące zdrowia, a zgodnie z motywem 53 RODO dane te powinny zostać objęte większą ochroną. Zatem, konieczne jest zawarcie w projekcie przepisów, które określą zasady przetwarzania danych szczególnie chronionych. Sformułowanie w przepisach jasnych, zrozumiałych zasad przetwarzania danych oraz zachowanie właściwych gwarancji ich ochrony jest niezbędne nie tylko z punktu widzenia osób, których dane dotyczą, ale również wszystkich podmiotów wykonujących jakiekolwiek operacje na tych danyc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ust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u Ochrony Danych Osobow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is reguluje zmiany zakresu danych w rejestrze. Nie reguluje on natomiast kwestii związanej z zastosowaniem odpowiednich zabezpieczeń przy zmianie danych w celu ich ochrony np. przed utrat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omadzone w rejestrze dane powinny być zmieniane również z zastosowaniem takich środków technicznych i organizacyjnych aby zabezpieczyć je przed naruszeniem (np. utratą, niewłaściwą zmianą, nieuprawnionym dostępem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uzupełnić przepis o dodatkowe zabezpieczenia, w celu zachowania ochrony danych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ust.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u Ochrony Danych Osobow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y w przepisie zespół zapewniający prowadzenie rejestru będzie analizował dane zgromadzone w rejestrze. Projektodawca jednakże nie uregulował kwestii dotyczącej zachowania w poufności informacji o danych zawartych w rejestrze przez osoby wchodzące w skład ww. zespołu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rzez wskazany zespół uprawnienia wynikającego z omawianego przepisu powinna być realizowana zgodnie z zasadami dotyczącymi przetwarzania danych, w szczególności z zasadą integralności i poufności, o której mowa w art. 5 ust. 1 lit. f ROD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egulowanie w projekcie kwestii związanej z obowiązkiem zachowania w tajemnicy informacji i danych zawartych w rejestrz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ust.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u Ochrony Danych Osobow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 przepisie wskazano na „</w:t>
            </w:r>
            <w:r>
              <w:rPr>
                <w:i/>
                <w:iCs/>
                <w:sz w:val="20"/>
                <w:szCs w:val="20"/>
              </w:rPr>
              <w:t>inne dane wpisywane w formularzach elektronicznych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Użyte w przepisie sformułowanie „</w:t>
            </w:r>
            <w:r>
              <w:rPr>
                <w:i/>
                <w:iCs/>
                <w:sz w:val="20"/>
                <w:szCs w:val="20"/>
              </w:rPr>
              <w:t>inne dane</w:t>
            </w:r>
            <w:r>
              <w:rPr>
                <w:sz w:val="20"/>
                <w:szCs w:val="20"/>
              </w:rPr>
              <w:t>” budzi wątpliwości interpretacyjne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 wprowadza katalog otwarty, któr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je możliwość przetwarzan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określonego zakresu danych. Należ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znaczyć, że w sytuacji, gdy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jektodawca przewiduje zakre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zbędnych danych do zrealizowani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rawnienia, należy je wówczas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kretnie wskazać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aby projektodawca poddał analizie projektowaną regulację, pod względem m.in. zasady minimalizacji danych – z art. 5 ust. 1 lit. c RODO, tak aby projektowany przepis wskazywał na przejrzystość przetwarzanych danych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 ust.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u Ochrony Danych Osobow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ątpliwości budzi brzmienie zdania pierwszego tego przepisu, zgodnie z którym „</w:t>
            </w:r>
            <w:r>
              <w:rPr>
                <w:i/>
                <w:iCs/>
                <w:sz w:val="20"/>
                <w:szCs w:val="20"/>
              </w:rPr>
              <w:t>Udostępnienie danych zawarty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 rejestrze (…) polega w szczególności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…)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Użyte w przepisie sformułowanie „</w:t>
            </w:r>
            <w:r>
              <w:rPr>
                <w:i/>
                <w:iCs/>
                <w:sz w:val="20"/>
                <w:szCs w:val="20"/>
              </w:rPr>
              <w:t>w szczególności</w:t>
            </w:r>
            <w:r>
              <w:rPr>
                <w:sz w:val="20"/>
                <w:szCs w:val="20"/>
              </w:rPr>
              <w:t>” budzi wątpliwośc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erpretacyjne. Ponadto, w ocenie organu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je możliwość nadmiernego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twarzania (udostępnienia) danych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tyczących zdrowia – również w sposób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adekwatny do celu przetwarzania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leży wskazać w szczególności n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ę ograniczenia celu (art. 5 ust. 1 lit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 RODO) oraz zasadę przejrzystości (art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ust. 1 lit. a RODO)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geruje się aby projektodawca zrezygnował z takieg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mienia przepisu, który w swojej treści zawiera wskazane sformułowanie. Należy mieć również na uwadze, że w sytuacji, gdy projektodawca już na etapie projektowania przewiduje inne operacje na danych – wówczas należy to konkretnie wskazać, tak aby przetwarzanie danych odbywało się w sposób przejrzysty i nie budziło wątpliwości związanych z celem przetwarzani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nieaktualna w związku z usunięciem odnośnego przepi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 ust. 2 pk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u Ochrony Danych Osobowyc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Przepis wskazuje na zastosowanie </w:t>
            </w:r>
            <w:r>
              <w:rPr>
                <w:i/>
                <w:iCs/>
                <w:sz w:val="20"/>
                <w:szCs w:val="20"/>
              </w:rPr>
              <w:t>dedykowanego systemu informatycznego.</w:t>
            </w:r>
            <w:r>
              <w:rPr>
                <w:sz w:val="20"/>
                <w:szCs w:val="20"/>
              </w:rPr>
              <w:t xml:space="preserve"> Pojęcie system nie zostało doprecyzowane przez projektodawcę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cenie organu wyjaśnienia wymaga, jaki podmiot będzie odpowiedzialny za utworzenie oraz administrowanie wskazanym systemem, a także za przygotowanie i wdrożenie funkcjonalności umożliwiających przekazywanie danych do tworzonego rejestru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uje się uzupełnić przepis o elementy wskazane w uzasadnieniu do omawianej uwag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a częściowo uwzględni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becnie obowiązujących rozporządzeniach w sprawie rejestrów medycznych, wydanych na podstawie art. 20 ust. 1 ustawy, wskazywane jest tylko, że „rejestr jest prowadzony z wykorzystaniem systemu teleinformatycznego” lub że dane są przekazywane przy użyciu/ za pomocą systemu informatycznego/ teleinformatycznego. Jasne jest, że system tworzy i  administruje nim podmiot prowadzący rejest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 odnośnym przepisie (obecnie § 6) dodano zapis, że dane są przekazywane za pośrednictwem dedykowanego systemu teleinformatycznego, o którym mowa w § 3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851" w:right="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Brunswick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MT">
    <w:charset w:val="ee"/>
    <w:family w:val="auto"/>
    <w:pitch w:val="default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>
        <w:sz w:val="18"/>
        <w:szCs w:val="18"/>
      </w:rPr>
      <w:tab/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ZESTAWIENIE UWAG DO PROJEKTÓW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TextBody"/>
    <w:next w:val="TextBody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exact" w:line="270" w:before="0" w:after="0"/>
      <w:ind w:firstLine="567"/>
      <w:jc w:val="center"/>
      <w:outlineLvl w:val="0"/>
    </w:pPr>
    <w:rPr>
      <w:rFonts w:ascii="NewBrunswick;Times New Roman" w:hAnsi="NewBrunswick;Times New Roman" w:cs="Arial"/>
      <w:i/>
      <w:iCs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MT" w:hAnsi="SymbolMT" w:eastAsia="Times New Roman" w:cs="Symbol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NewBrunswick;Times New Roman" w:hAnsi="NewBrunswick;Times New Roman" w:cs="Arial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" w:hAnsi="Times" w:cs="Times"/>
      <w:sz w:val="22"/>
      <w:szCs w:val="24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  <w:lang w:val="pl-PL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Lucida Sans Unicode" w:hAnsi="Lucida Sans Unicode" w:eastAsia="Lucida Sans Unicode" w:cs="Lucida Sans Unicode"/>
      <w:i/>
      <w:iCs/>
      <w:sz w:val="56"/>
      <w:szCs w:val="56"/>
      <w:shd w:fill="FFFFFF" w:val="clear"/>
    </w:rPr>
  </w:style>
  <w:style w:type="character" w:styleId="Teksttreci5">
    <w:name w:val="Tekst treści (5)_"/>
    <w:qFormat/>
    <w:rPr>
      <w:rFonts w:ascii="Arial" w:hAnsi="Arial" w:eastAsia="Arial" w:cs="Arial"/>
      <w:sz w:val="11"/>
      <w:szCs w:val="11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">
    <w:name w:val="Domyślna czcionka akapitu Akapit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>
      <w:spacing w:lineRule="auto" w:line="256" w:before="0" w:after="160"/>
    </w:pPr>
    <w:rPr>
      <w:rFonts w:ascii="Times" w:hAnsi="Times" w:cs="Times"/>
      <w:sz w:val="22"/>
      <w:lang w:val="en-US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Cs w:val="20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20"/>
      <w:ind w:hanging="300"/>
      <w:jc w:val="both"/>
    </w:pPr>
    <w:rPr>
      <w:sz w:val="23"/>
      <w:szCs w:val="23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360" w:after="180"/>
    </w:pPr>
    <w:rPr>
      <w:rFonts w:ascii="Lucida Sans Unicode" w:hAnsi="Lucida Sans Unicode" w:eastAsia="Lucida Sans Unicode" w:cs="Lucida Sans Unicode"/>
      <w:i/>
      <w:iCs/>
      <w:sz w:val="56"/>
      <w:szCs w:val="56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180" w:after="240"/>
      <w:ind w:hanging="300"/>
      <w:jc w:val="both"/>
    </w:pPr>
    <w:rPr>
      <w:rFonts w:ascii="Arial" w:hAnsi="Arial" w:eastAsia="Arial" w:cs="Arial"/>
      <w:sz w:val="11"/>
      <w:szCs w:val="1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240" w:after="0"/>
      <w:ind w:hanging="300"/>
      <w:jc w:val="both"/>
    </w:pPr>
    <w:rPr>
      <w:rFonts w:ascii="Arial" w:hAnsi="Arial" w:eastAsia="Arial" w:cs="Arial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2:00Z</dcterms:created>
  <dc:creator>r.plachimowicz</dc:creator>
  <dc:description/>
  <cp:keywords/>
  <dc:language>en-US</dc:language>
  <cp:lastModifiedBy>Bułanowski Rafał</cp:lastModifiedBy>
  <cp:lastPrinted>2016-08-12T11:59:00Z</cp:lastPrinted>
  <dcterms:modified xsi:type="dcterms:W3CDTF">2019-10-08T09:46:00Z</dcterms:modified>
  <cp:revision>23</cp:revision>
  <dc:subject/>
  <dc:title>Lp</dc:title>
</cp:coreProperties>
</file>